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eastAsia="Cambria" w:cs="Cambri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Приложение № 7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Кисловодска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6 год и плановый период 2027 и 2028 годов»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/>
      </w:pPr>
      <w:r>
        <w:rPr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26 год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тыс. рублей)</w:t>
      </w:r>
    </w:p>
    <w:tbl>
      <w:tblPr>
        <w:tblW w:w="1544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2"/>
        <w:gridCol w:w="2127"/>
        <w:gridCol w:w="1134"/>
        <w:gridCol w:w="1984"/>
      </w:tblGrid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27 987,14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46 837,89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 075,6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 144,99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 144,99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премия Главы города-курорта Кисловодска для дошкольных образовате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2,4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2,4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01,47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01,47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915,22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,73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721,49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 971,52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 971,52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7 297,45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2 814,82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32 814,82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премия Главы города-курорта Кисловодска педагогическим работникам образовательных учреждений и одаренным обучающим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7,6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7,6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92,24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92,24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педагогическим работникам образовательных организаций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84,89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84,89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 132,88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09,02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7 723,86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325,02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325,02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4 629,3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1 552,83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1 552,83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826,47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826,47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премия Главы города-курорта Кисловодска для работников дополнительных общеобразовательных общеразвивающи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3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 613,19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детского сда по ул. Г. Медиков,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 613,19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 613,19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 153,59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970,45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970,45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670,14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82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54,88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66,44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ребенка (детей) участника специальной военной операции, обучающегося (обучающим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47,1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47,1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7 78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44,66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8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44,66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22,24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22,24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заработной платы работников муниципальных центров по работе с молодежь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S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99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S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99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ый проект "Молодежь и дети", региональный проект "Все лучшее детям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 485 228,67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бюджетного общеобразовательного учреждения гимназии № 19 города-курорт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5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8 588,05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5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8 588,05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учреждения средней общеобразовательной школы с углубленным изучением отдельных предметов № 15 города-курорт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50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7 327,17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50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7 327,17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модернизации школьных систем образования 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5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313,45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5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313,45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ый проект Молодежь и дети", региональный проект "Педагоги и наставник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498,86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3,68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3,68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 270,52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70,52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134,66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134,66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ый проект "Семья", региональный проект "Поддержка семь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Я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 341,23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ное строительство детских садов в отдельных населенных пунктах в объективно выявленной потребностью инфраструктуры (здани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Я1 50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 157,54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Я1 50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 157,54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Я1 53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 882,53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Я1 53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 882,53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ное строительство детских садов в отдельных населенных пунктах с объективно выявленной потребностью инфраструктуры (зданий) (строительство отдельно стоящего корпуса ясли для МБОУ ДС № 20 по ул.Калинина/Фоменко 10/29 в городе Кисловодске (ввод в эксплуатац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Я1 А0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301,16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Я1 А0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301,16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460,63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460,63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491,1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491,1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1,96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1,96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355,07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355,07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,5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,5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52,05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52,05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86,35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86,35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5,7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5,7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 236,57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 259,35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81,74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4,56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7,18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521,27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521,27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556,34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556,34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572,92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47,36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3,58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78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25,56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332,64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2,92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4,3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2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4,3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2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4,3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2 547,35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 640,04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ос аварийного жил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641,19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41,19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41,19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S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S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86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85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85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ый проект "Инфраструктура для жизни", региональный проект "Жиль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И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97 138,85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публично-правовой компании "Фонд развития территор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И2 67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 027,35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И2 67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 027,35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И2 67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111,5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И2 67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111,5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5 262,46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1 700,08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 700,08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 700,08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 0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 0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0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62,38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)"Обустройство досуговой площадки на ул. Центральная в п.Зеленогорский города-курорта Кисловодска Ставропольского края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1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1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)"Обустройство досуговой площадки на ул. Центральная в п.Зеленогорский города-курорта Кисловодска Ставропольского края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62,28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62,28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 369,33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 649,73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04,7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59,29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45,41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 645,03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 645,03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539,49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539,49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539,49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11,75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7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11,75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3 05 7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11,75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68,36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2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68,36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2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68,36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 275,52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 275,52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0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0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275,52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275,52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0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0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960,1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470,1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470,1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,07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,07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293,03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293,03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2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2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 378,68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986,58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986,58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5 318,99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318,99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,18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,18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7,41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1 01 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7,41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684,03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,26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2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2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S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S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5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1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1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083,77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4,58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4,58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579,19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79,19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1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беспечения антитеррористической безопасности граждан в местах массового пребывания людей на территории муниципальных образ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2 03 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 518,07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 518,07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8,29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,36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,93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80,38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80,38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 479,4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 801,89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51,13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38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2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2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2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2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3 450,46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3 450,46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2 525,34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0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25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троительство и реконструкция автомобильных дорог общего пользования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Д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 275,34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Д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 275,34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И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,12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И5 20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,12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И5 20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,12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95 674,97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21 689,52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9 672,99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953,24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329,27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98,28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69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2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905,1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2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905,1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продолжения строительства и ввода объекта Многофункциональный культурный центр на 1200 мест в городе-курорте Кисловодс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А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48 814,65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А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48 814,65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814,31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746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746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,31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,31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,22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,22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57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6,65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 928,37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 928,37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 767,81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 898,28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713,53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,54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,54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2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2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057,08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159,44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8,77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9,55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9,22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190,67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190,67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97,64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97,64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97,64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870,33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870,33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870,33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51,13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2,65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68,48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619,2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619,2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6 239,55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4 889,38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 052,91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28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8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48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 153,81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0,03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 543,78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936,99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,07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764,92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975,15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,59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922,56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1,68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7,68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2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2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1 124,69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резервированные средства на предоставление дополнительной меры социальной поддержки отдельным категориям граждан, заключивших контракт с Министерством обороны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20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20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55,96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34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49,62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 777,79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 417,79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56,94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56,94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82,87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18,87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 758,62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7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 611,62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 341,57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4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 227,57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948,29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793,29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51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51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 436,28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0,01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 506,27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,4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4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5,63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5,63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9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9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13,83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13,83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ый проект "Семья", региональный проект "Многодетная семь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Я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336,78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Я2 5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336,78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Я2 5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336,78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350,17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350,17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350,17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346,28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85,89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1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1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ый проект "Инфраструктура для жизни", региональный проект "Формирование комфортной городской сред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И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И4 5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И4 5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 764,06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 764,06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 764,06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65,7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74,92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85,08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7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398,36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398,36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332,46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348,36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00,7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5,39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15,31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747,66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747,66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35,05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6,93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6,93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49,05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70,93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70,93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2 799,72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 339,67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952,03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68,18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83,85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 167,74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 167,74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 850,25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210,19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351,23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6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8,77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189,35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189,35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7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7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35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35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64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64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70,99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939,32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31,67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4,61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4,61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60,02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6,09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93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45,94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81,94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4,75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21,39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3,36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60,05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,12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3,12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6,93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6,93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 791,02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 791,02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34,06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4,03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90,03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471,41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471,41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 760,49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 244,18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516,31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,06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,06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резервированные средства на исполнение инициатив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резервированные средства (финансовое обеспечение отдельных направлений расходов, связанных с общегосударственным (муниципальным управление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1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1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340,22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340,22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08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08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8,95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8,95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16,67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16,67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74,88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74,88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52,27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52,27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45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45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1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1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35,4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57,64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,97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85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09,67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09,67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77,76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24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24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21,52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21,52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942,63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942,63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5,80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,82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9,98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586,83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586,83</w:t>
            </w:r>
          </w:p>
        </w:tc>
      </w:tr>
      <w:tr>
        <w:trPr>
          <w:trHeight w:val="2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рас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804 414,09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изируе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,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 финансового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управления администрации города-курорта Кисловодска                                     Т.С. Середк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280" w:after="280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hd w:fill="FF6600" w:val="clear"/>
      <w:spacing w:before="280" w:after="280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9:08:00Z</dcterms:created>
  <dc:creator>Kravcova E.V.</dc:creator>
  <dc:description/>
  <cp:keywords/>
  <dc:language>en-US</dc:language>
  <cp:lastModifiedBy>Лина Зоро</cp:lastModifiedBy>
  <cp:lastPrinted>2024-11-28T16:42:00Z</cp:lastPrinted>
  <dcterms:modified xsi:type="dcterms:W3CDTF">2025-11-25T08:28:00Z</dcterms:modified>
  <cp:revision>24</cp:revision>
  <dc:subject/>
  <dc:title>Приложение № 7</dc:title>
</cp:coreProperties>
</file>